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10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360"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0.12.2019 № 112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 министерства сельского хозяйства         и продовольствия Кировской области от 20.12.2019 № 111 «О Порядке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10 и 2022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распоряжение министерства сельского хозяйства и продовольствия Кировской области от 20.12.2019 № 112 «Об утверждении Расчета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color w:val="0000FF"/>
            <w:spacing w:val="-4"/>
            <w:sz w:val="28"/>
            <w:szCs w:val="28"/>
          </w:rPr>
          <w:t>Расчет</w:t>
        </w:r>
      </w:hyperlink>
      <w:r>
        <w:rPr>
          <w:rFonts w:eastAsia="Calibri" w:cs="Times New Roman" w:ascii="Times New Roman" w:hAnsi="Times New Roman"/>
          <w:b w:val="false"/>
          <w:spacing w:val="-4"/>
          <w:sz w:val="28"/>
          <w:szCs w:val="28"/>
        </w:rPr>
        <w:t xml:space="preserve"> нормативных затрат, применяемых при расчете объема финансового обеспечения выполнения государственного задания на 2020 год Кировским областным государственным бюджетным учреждением «Центр сельскохозяйственного консультирования «Клевера Нечерноземья»,                    и нормативных затрат на содержание принадлежащего этому бюджетному учреждению имущества (приложение 1 к распоряжению министерства сельского хозяйства и продовольствия Кировской области от 20.12.2019 № 112)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10.2020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CC6948101534870432FEA3FA0B34ED13574F1D2CE62D769FC679B4A7668EE086F3DF1F6307996936867EE91DC4BDD38F805DD57EB1ED933D84C6BU93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Kadri1</cp:lastModifiedBy>
  <cp:lastPrinted>2020-09-29T16:22:00Z</cp:lastPrinted>
  <dcterms:modified xsi:type="dcterms:W3CDTF">2020-10-20T05:54:00Z</dcterms:modified>
  <cp:revision>8</cp:revision>
  <dc:subject/>
  <dc:title/>
</cp:coreProperties>
</file>